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м пишут из Раменско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i/>
          <w:i/>
          <w:iCs/>
          <w:color w:val="000000"/>
          <w:sz w:val="28"/>
          <w:szCs w:val="19"/>
        </w:rPr>
      </w:pPr>
      <w:r>
        <w:rPr>
          <w:rFonts w:cs="Times New Roman"/>
          <w:i/>
          <w:iCs/>
          <w:color w:val="000000"/>
          <w:sz w:val="28"/>
          <w:szCs w:val="19"/>
        </w:rPr>
        <w:t>УВАЖАЕМЫЕ РАМЕНЦЫ! ЗЕМЛЯКИ!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 «Русском доме» № 6 за нынешний год было опубликовано письмо Президенту РФ о ваших бедах в связи с ростом цен на газ, электроэнергию и т.п. Не знаем как Президент, а мы внимательно прочитали ваше письмо в клубе друзей «Русского дома»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УВАЖАЕМЫЕ РАМЕНЦЫ! ЗЕМЛЯК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«Русском доме» № 6 за нынешний год было опубликовано письмо Президенту РФ о ваших бедах в связи с ростом цен на газ, электроэнергию и т.п. Не знаем как Президент, а мы внимательно прочитали ваше письмо в клубе друзей «Русского дом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ностью разделяя вашу боль, мы хотели бы поделиться с вами и с читателями «Русского Дома» своими думами в преддверии президентских выборов и выборов в Госдуму. Именно эти две ветви власти, в основном, и создают условия для обнищания населения, в чём недавно со стыдом признался президен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екабре нам с вами предстоит на целых четыре года вручить судьбу России новому составу Государственной Думы, которая призвана служить, как вы пишете, «мизерной части людей», или народу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то будет представлять в Госдуме наш избирательный округ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омните прошлые выборы в Госдуму. Мы, люберчане, поддержали кандидата в депутаты Соколова Александра Сергеевича, вашего земляка, который всей своей жизнью зарекомендовал себя только с положительной сторо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менские избиратели предпочли отдать голоса другому кандидату, который из КПСС переметнулся в КПРФ, затем в «Отечество», а теперь подвизается в «Единой России». Но главное, чьи интересы отстаивал всё это время наш депута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л ли он о своих избирателях, когда голосовал за предоставление неприкосновенности и широких социальных привилегий бывшему президенту России Б.Н. Ельцину? Напомним, что на эти цели из бюджетных средств выделяется свыше 40 млн. руб. в год. Сравните эту сумму со своей зарплатой или пенсией и сделайте соответствующие выв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 депутат голосовал за Земельный кодекс РФ и за Закон «Об обороте земель сельскохозяйственного назначения». У русского крестьянина при средней зарплате 800 руб. в месяц есть только одна реальная перспектива: быть рабом на плантациях новых землевладель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депутаты-патриоты предложили обратиться напрямую к народу и провести согласно Конституции РФ референдум о купле-продаже земли, реформе ЖКХ и другим жизненно важным вопросам, наш депутат под явно надуманным предлогом отказал народу в его конституционном пра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люберецких газетах депутат с упоением расписывал очередное благодеяние родного правительства в виде уравнивания подоходного налога в 13% для всех - и для олигархов с их миллиардными доходами и для учителей, врачей, и рабочих с их мизерной зарплатой. Можно и дальше рассказывать о деятельности нашего депута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ужели мы вновь по простоте своей изберём в Госдуму подобных депутатов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Надежда ВОЛЧЕНКОВА, Председатель клуба друзей «Русского Дома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51:00Z</dcterms:created>
  <dc:creator>Крутов</dc:creator>
  <dc:description/>
  <dc:language>en-US</dc:language>
  <cp:lastModifiedBy>Крутов</cp:lastModifiedBy>
  <dcterms:modified xsi:type="dcterms:W3CDTF">2003-08-22T08:54:00Z</dcterms:modified>
  <cp:revision>1</cp:revision>
  <dc:subject/>
  <dc:title>Нам пишут из Раменского</dc:title>
</cp:coreProperties>
</file>